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 and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egan Geig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llsboro School Distric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outh Meadows Middl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llsboro, OR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coming Composer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vanced Band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and 8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30 minutes per period, three times a week, for three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 Performing on instruments, alone and with others, a varied repertoire of music. </w:t>
              <w:br/>
              <w:t xml:space="preserve">3. Improvising melodies. </w:t>
              <w:br/>
              <w:t xml:space="preserve">4. Composing music within specified guidelines. </w:t>
              <w:br/>
              <w:t>5. Reading and notating music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music compose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ompositional techniques are used in musical composition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notes, rhythm, measures, time and key signatures, used to create a musical composition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scales and harmony used to create a musical composition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tempos, articulations, style, and road maps used to create a musical composition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different types of harmony used to create a musical composition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techniques have composers used to create musical compositions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218029934"/>
            <w:bookmarkStart w:id="1" w:name="__Fieldmark__0_221802993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218029934"/>
            <w:bookmarkStart w:id="3" w:name="__Fieldmark__1_221802993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218029934"/>
            <w:bookmarkStart w:id="5" w:name="__Fieldmark__2_221802993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218029934"/>
            <w:bookmarkStart w:id="7" w:name="__Fieldmark__3_221802993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218029934"/>
            <w:bookmarkStart w:id="9" w:name="__Fieldmark__4_221802993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218029934"/>
            <w:bookmarkStart w:id="11" w:name="__Fieldmark__5_221802993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218029934"/>
            <w:bookmarkStart w:id="13" w:name="__Fieldmark__6_221802993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218029934"/>
            <w:bookmarkStart w:id="15" w:name="__Fieldmark__7_221802993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218029934"/>
            <w:bookmarkStart w:id="17" w:name="__Fieldmark__8_221802993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218029934"/>
            <w:bookmarkStart w:id="19" w:name="__Fieldmark__9_221802993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218029934"/>
            <w:bookmarkStart w:id="21" w:name="__Fieldmark__10_221802993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218029934"/>
            <w:bookmarkStart w:id="23" w:name="__Fieldmark__11_221802993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218029934"/>
            <w:bookmarkStart w:id="25" w:name="__Fieldmark__12_221802993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218029934"/>
            <w:bookmarkStart w:id="27" w:name="__Fieldmark__13_221802993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218029934"/>
            <w:bookmarkStart w:id="29" w:name="__Fieldmark__15_221802993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218029934"/>
            <w:bookmarkStart w:id="31" w:name="__Fieldmark__16_221802993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218029934"/>
            <w:bookmarkStart w:id="33" w:name="__Fieldmark__17_221802993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218029934"/>
            <w:bookmarkStart w:id="35" w:name="__Fieldmark__18_221802993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218029934"/>
            <w:bookmarkStart w:id="37" w:name="__Fieldmark__19_221802993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218029934"/>
            <w:bookmarkStart w:id="39" w:name="__Fieldmark__20_221802993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218029934"/>
            <w:bookmarkStart w:id="41" w:name="__Fieldmark__21_221802993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218029934"/>
            <w:bookmarkStart w:id="43" w:name="__Fieldmark__22_221802993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218029934"/>
            <w:bookmarkStart w:id="45" w:name="__Fieldmark__23_221802993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218029934"/>
            <w:bookmarkStart w:id="47" w:name="__Fieldmark__24_221802993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3:38:00Z</dcterms:created>
  <dc:creator>Judi Yost</dc:creator>
  <dc:description/>
  <dc:language>en-US</dc:language>
  <cp:lastModifiedBy>rageiger</cp:lastModifiedBy>
  <cp:lastPrinted>2000-11-29T16:18:00Z</cp:lastPrinted>
  <dcterms:modified xsi:type="dcterms:W3CDTF">2011-10-13T23:38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